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ccompanying Andrew</w:t>
      </w:r>
    </w:p>
    <w:p>
      <w:pPr>
        <w:pStyle w:val="Normal"/>
        <w:jc w:val="center"/>
        <w:rPr>
          <w:b/>
          <w:b/>
          <w:sz w:val="26"/>
          <w:szCs w:val="26"/>
        </w:rPr>
      </w:pPr>
      <w:r>
        <w:rPr>
          <w:b/>
          <w:sz w:val="26"/>
          <w:szCs w:val="26"/>
        </w:rPr>
        <w:t>By:  Elizabeth Buelow</w:t>
      </w:r>
    </w:p>
    <w:p>
      <w:pPr>
        <w:pStyle w:val="Normal"/>
        <w:spacing w:lineRule="auto" w:line="480"/>
        <w:rPr>
          <w:b/>
          <w:b/>
          <w:sz w:val="26"/>
          <w:szCs w:val="26"/>
        </w:rPr>
      </w:pPr>
      <w:r>
        <w:rPr>
          <w:b/>
          <w:sz w:val="26"/>
          <w:szCs w:val="26"/>
        </w:rPr>
      </w:r>
    </w:p>
    <w:p>
      <w:pPr>
        <w:pStyle w:val="Normal"/>
        <w:spacing w:lineRule="auto" w:line="480"/>
        <w:rPr/>
      </w:pPr>
      <w:r>
        <w:rPr/>
        <w:t xml:space="preserve">Like most kids at Benson High, Andrew is a “minority.”  This is in quotes because at Benson, the minority is the majority, as only 20% of the population is white.  Benson is Oregon’s most diverse school.  So, Andrew lives in a world of wonderful diversity, a melting pot of teenagers who represent the generation to come, where race is not something that is awkwardly acknowledged, but something that is celebrated.  Coming from a predominately white high school in Oshkosh, Wisconsin, to spend a day with Andrew was like nothing I’ve ever done before.  It was enlightening, spirited, encouraging, and fun.  Andrew Nguyen is an Asian American student from a modest family in southeast Portland.  He rides the Max to school.  He spikes up his hair and wears hip clothes.  He is a member of the free or reduced lunch program; therefore his meals at school are only 40 cents.  He is the happiest on Tuesdays and Thursdays, because those are burrito days.  </w:t>
      </w:r>
    </w:p>
    <w:p>
      <w:pPr>
        <w:pStyle w:val="Normal"/>
        <w:spacing w:lineRule="auto" w:line="480"/>
        <w:rPr/>
      </w:pPr>
      <w:r>
        <w:rPr/>
      </w:r>
    </w:p>
    <w:p>
      <w:pPr>
        <w:pStyle w:val="Normal"/>
        <w:spacing w:lineRule="auto" w:line="480"/>
        <w:rPr/>
      </w:pPr>
      <w:r>
        <w:rPr/>
        <w:t xml:space="preserve">We began the day in freshmen English, where Andrew—a sophomore—is a teaching assistant to my cooperating teacher, Gwen Whitmore.  Andrew’s role in this class is to do busy work for Mrs. Whitmore: take attendance, enter grades into the grade book, pass out papers, etc.  Andrew enjoys being a teaching assistant; it makes him feel respected and a bit superior.  I found it fascinating that students at the sophomore level could earn credits for being a TA, but everything is a little different at Benson, and the school is very interested in promoting leadership amongst its students.  When we left the class, Andrew began to see what he had gotten himself into.  “You’re really going to follow me around all day?” he asked. </w:t>
      </w:r>
    </w:p>
    <w:p>
      <w:pPr>
        <w:pStyle w:val="Normal"/>
        <w:spacing w:lineRule="auto" w:line="480"/>
        <w:rPr/>
      </w:pPr>
      <w:r>
        <w:rPr/>
        <w:t>“</w:t>
      </w:r>
      <w:r>
        <w:rPr/>
        <w:t>Yep, is that still okay?”</w:t>
      </w:r>
    </w:p>
    <w:p>
      <w:pPr>
        <w:pStyle w:val="Normal"/>
        <w:spacing w:lineRule="auto" w:line="480"/>
        <w:rPr/>
      </w:pPr>
      <w:r>
        <w:rPr/>
        <w:t>He looked at me dubiously.  “Even to lunch?”</w:t>
        <w:br/>
        <w:t>“Especially to lunch,” I replied with a smile.  He looked at me like I was a little crazy, and then shrugged his shoulders.  Andrew was a little slow to accept me into his circle at first, probably because he didn’t know with what status to treat me.  Was I a teacher?  Could he say the “f” word in front of me?  Was I going to tell on him for things he did or said (like when he copied another student’s homework)?  It took until about 4</w:t>
      </w:r>
      <w:r>
        <w:rPr>
          <w:vertAlign w:val="superscript"/>
        </w:rPr>
        <w:t>th</w:t>
      </w:r>
      <w:r>
        <w:rPr/>
        <w:t xml:space="preserve"> period for Andrew to understand that I was, as they say, “swag” (cool), not to be confused with “swap” (uncool).  During this period (history), Andrew and I sat at a table with a group of three other students, and mapped out certain places on a blank map of Oregon, such as Bend, Newport, Mt. Hood, etc., using an Atlas.  During this mapping, students were allowed to socialize with the others at the table, so I had the chance to ask everyone about their high school experiences.  Conclusions I formed include:  </w:t>
      </w:r>
      <w:r>
        <w:rPr>
          <w:i/>
        </w:rPr>
        <w:t>everyone</w:t>
      </w:r>
      <w:r>
        <w:rPr/>
        <w:t xml:space="preserve"> is on Facebook, learning and school is very important (everyone competes for the highest GPA), teacher respect is unbelievably high, and the most important qualities students boast about themselves are honor/respect and willingness to learn.  Also, everyone has a cell phone, the majority of which are I-phones.  I don’t even have an I-phone! </w:t>
      </w:r>
    </w:p>
    <w:p>
      <w:pPr>
        <w:pStyle w:val="Normal"/>
        <w:spacing w:lineRule="auto" w:line="480"/>
        <w:rPr/>
      </w:pPr>
      <w:r>
        <w:rPr/>
      </w:r>
    </w:p>
    <w:p>
      <w:pPr>
        <w:pStyle w:val="Normal"/>
        <w:spacing w:lineRule="auto" w:line="480"/>
        <w:rPr/>
      </w:pPr>
      <w:r>
        <w:rPr/>
        <w:t xml:space="preserve">I learned a lot through my daily travels with Andrew.  I brushed up on some Algebra (solve for X), learned about tissue and cells from a series of pretty sweet videos the teacher had pirated from the Discovery channel, attempted to explain ecosystems, learned about love in the time of Chaucer, and helped create a poster shield.  The teachers—for the most part—were very nice and worked to engage their students and keep them from talking during class, which is no easy feat.  One teacher didn’t seem very concerned with engagement at all, and the students talked away during presentations from other students, which I found slightly appalling, particularly considering the presenters were speaking so softly that the teacher couldn’t hear them from her desk, which was behind the students’ circle of desks.  She also called Andrew by the name of Aaron the whole time, which made him pretty mad.  One thing I definitely learned from this whole day was that teenagers want you to know them.  They hate it when teachers don’t know their names, and hate it even more when teachers call them by the wrong name.  I know it will be hard to learn all my students’ names, but now, seeing how important it really is, I will make an effort to get them all down. </w:t>
      </w:r>
    </w:p>
    <w:p>
      <w:pPr>
        <w:pStyle w:val="Normal"/>
        <w:spacing w:lineRule="auto" w:line="480"/>
        <w:rPr/>
      </w:pPr>
      <w:r>
        <w:rPr/>
        <w:t xml:space="preserve">Conclusively, it was a wonderful experience.  I had way more fun than I thought I would, and learned some hip new slang to teach my “old school” friends.  The saddest part of the day was when, after having waited in the lunch line for 10 minutes, Andrew dropped his burrito on the ground right by the heavily-trafficked staircase.  He picked it up, took a long look at it, then looked at me.  His friends laughed at him a little, but they felt bad.  I said, “Throw it away, and we’ll go get you another one.”  He shook his head quickly.  Then his friend said, “If you weren’t here, he would eat it.”  </w:t>
      </w:r>
    </w:p>
    <w:p>
      <w:pPr>
        <w:pStyle w:val="Normal"/>
        <w:spacing w:lineRule="auto" w:line="480"/>
        <w:rPr/>
      </w:pPr>
      <w:r>
        <w:rPr/>
        <w:t>Andrew’s cheeks got a little pink, and he declared that, of course he wouldn’t, and then threw it away.  Then we went on our way to the classroom where Andrew and his buddies go to eat their lunches.  I reiterated to Andrew that we should go get him another one, and he again shook his head.  “But, why?” I asked.  “You must be hungry?”</w:t>
      </w:r>
    </w:p>
    <w:p>
      <w:pPr>
        <w:pStyle w:val="Normal"/>
        <w:spacing w:lineRule="auto" w:line="480"/>
        <w:rPr/>
      </w:pPr>
      <w:r>
        <w:rPr/>
        <w:t>“</w:t>
      </w:r>
      <w:r>
        <w:rPr/>
        <w:t>It will cost three dollars if I go back for another one, and I ain’t paying $3 for that shitty burrito.”</w:t>
      </w:r>
    </w:p>
    <w:p>
      <w:pPr>
        <w:pStyle w:val="Normal"/>
        <w:spacing w:lineRule="auto" w:line="480"/>
        <w:rPr/>
      </w:pPr>
      <w:r>
        <w:rPr/>
        <w:t xml:space="preserve">I fished around in my purse and found $3 and tried to give it to him, but he absolutely refused to take it.  Throughout the day, I tried to give him some of the snacks I’d brought for myself, but he wouldn’t take anything I gave him, citing that he wasn’t hungry.  This, to me, is indicative of the type of mindset you’ll find at Benson High.  Most of the kids are on the free or reduced lunch program, most of the kids are poor, and in spite of this, or maybe because of this, these kids are tough as nails and don’t expect to get something for nothing.  Andrew didn’t want my handout, and I’m pretty sure most of the kids would have reacted in the same way.  They are fierce, they are proud, they demand respect, and they legitimately care about their education.  Andrew wants to be a dentist.  I asked him how he was going to get to that point, and he told me by getting good grades and staying away from drugs.  I told him I thought he had as good a shot as anyone I’d ever met, and I meant it.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404040"/>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color w:val="404040"/>
      <w:sz w:val="24"/>
    </w:rPr>
  </w:style>
  <w:style w:type="character" w:styleId="FooterChar">
    <w:name w:val="Footer Char"/>
    <w:basedOn w:val="DefaultParagraphFont"/>
    <w:qFormat/>
    <w:rPr>
      <w:rFonts w:ascii="Times New Roman" w:hAnsi="Times New Roman" w:cs="Times New Roman"/>
      <w:color w:val="404040"/>
      <w:sz w:val="24"/>
    </w:rPr>
  </w:style>
  <w:style w:type="character" w:styleId="BalloonTextChar">
    <w:name w:val="Balloon Text Char"/>
    <w:basedOn w:val="DefaultParagraphFont"/>
    <w:qFormat/>
    <w:rPr>
      <w:rFonts w:ascii="Tahoma" w:hAnsi="Tahoma" w:cs="Tahoma"/>
      <w:color w:val="40404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0:02:00Z</dcterms:created>
  <dc:creator>Liz</dc:creator>
  <dc:description/>
  <dc:language>en-US</dc:language>
  <cp:lastModifiedBy>Liz</cp:lastModifiedBy>
  <dcterms:modified xsi:type="dcterms:W3CDTF">2010-09-24T00:02:00Z</dcterms:modified>
  <cp:revision>2</cp:revision>
  <dc:subject/>
  <dc:title/>
</cp:coreProperties>
</file>